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течественная война 1812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/>
      </w:pPr>
      <w:r>
        <w:rPr/>
        <w:t>190 лет со дня начала Отечественной войны 1812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39"/>
        </w:rPr>
        <w:t xml:space="preserve">12 (24) июня 1812 года вторглись в Россию французы и с ними двадесять язык (610 тысяч человек) под предводительством императора Наполеона и, пройдя до Москвы, надеялись там заключить мир по своей воле. Александр </w:t>
      </w:r>
      <w:r>
        <w:rPr>
          <w:rFonts w:cs="Times New Roman"/>
          <w:bCs w:val="false"/>
          <w:i/>
          <w:color w:val="000000"/>
          <w:spacing w:val="0"/>
          <w:szCs w:val="39"/>
          <w:lang w:val="en-US"/>
        </w:rPr>
        <w:t>I</w:t>
      </w:r>
      <w:r>
        <w:rPr>
          <w:rFonts w:cs="Times New Roman"/>
          <w:bCs w:val="false"/>
          <w:i/>
          <w:color w:val="000000"/>
          <w:spacing w:val="0"/>
          <w:szCs w:val="39"/>
        </w:rPr>
        <w:t xml:space="preserve"> отверг все их предложения, сказав: «Не положу меча, пока хотя один неприятельский воин остается в пределах России». К середине декабря большая часть «великой армии» была уничтожена или пленена. Ее остатки были изгнаны из России.</w:t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1812 год... Начертание этих цифр вот уже без малого двести лет отзывается в русском сердце эхом гордости и, пожалуй, недоумения: «Неужели это было с нами?» Это был год, когда на нашу Родину обрушилась лавина нашествия, по своей мощи прежде невиданного. Обрушилась, но разбилась о русскую духовную твердыню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Для нас это было ниспосланным от Бога чудом. Издревле о приходящих на Русь бедствиях - голоде, моровом поветрии и нашествии иноплеменных наши предки говорили: «Божие посещение». Воистину Божиим посещением была для нас Отечественная война 1812 года - гроза, в которой просияло историческое призвание Росс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До нашествия Наполеона на Россию в течение двадцати лет под гром орудий и яростную мелодию Марсельезы рождалась новая Европа. На смену Европе государей пришла Европа национальных государств. Рождалась идеология патриотизма в его современном понимании. После наполеоновских войн политическая карта Европы перестала быть атрибутом королевских покоев - она прочно обосновалась в школьных классах, и дети в этих классах поколение за поколением твердили великие имена: в Англии - Нельсона и Веллингтона, в Германии - Блюхера и Гнейзенау, в Австрии - Шварценберга, в Польше - Понятовского и, конечно, во Франции - имя, с которым вся эта эпоха вошла в историю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овременники донесли до нас память о том колоссальном напряжении, в котором жили они в те годы. Дело было не только в бесконечных войнах - люди остро ощущали себя на переломе истории. Происходившее вокруг поражало и пугало своею грандиозностью. Лейтенант Буонапарте - генерал Бонапарт - император Наполеон... «Маленький капрал» вырос в великана, чья тень распростерлась по всей Европе. Спустя тысячу лет после Карла Великого Запад вновь обрел единого властелина. Но этот властелин менее всего был похож на христианских монархов старой Европы. С восторгом и ужасом взирая на Наполеона, его современники чаще всего видели в нем странное сочетание Александра Македонского и Робеспьера, они не могли знать, что он - прямой предшественник великих диктаторов двадцатого века, идолов державного язычества, строителей антихристианских царст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Проходя роковым путем дехристианизации, Западная Европа в конце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XVIII</w:t>
      </w:r>
      <w:r>
        <w:rPr>
          <w:rFonts w:cs="Times New Roman"/>
          <w:bCs w:val="false"/>
          <w:color w:val="000000"/>
          <w:spacing w:val="0"/>
          <w:szCs w:val="22"/>
        </w:rPr>
        <w:t xml:space="preserve"> века закономерно пришла к революции, окончательно разрушившей христианские основы общества и государства и «раскрепостившей» человека. Самая передовая, самая в то время «продвинутая» страна Запада, пришедшая войной на Русскую землю в 1812 году, хорошо знакома нам из литературы. Стендаль (кстати, участник «Русского похода»), Бальзак, Альфред де Виньи - все они показывают читателю обезбоженный и расцерковленный мир и свободного от морали и нравственности героя - циника, чья пустая душа заполнена жаждой наслаждений и успеха, успеха, разумеется, «любой ценой». Вскоре такой «герой нашего времени» появится и у нас. Но долго еще потом он будет в России так называемым «лишним человеком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постреволюционной же Франции он был нормой («дитя века»), и армия Наполеона изобиловала подобными типами, не желавшими знать Бога, верившими лишь в свою «счастливую звезду» и в своего императора, видевшими в нем пример и оправдание своей жизненной позиции. В сущности, в этом обществе уже не было принципиальных отличий от современного нам Запада. Пришедшие к нам завоеватели и их предводитель были для России «гостями из будущего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Ради установления полного господства над континентальной Европой Наполеону было необходимо лишить внешнеполитической самостоятельности Россию. Проведя в Дрездене съезд вассальных монархов, среди которых были император Австрии и король Пруссии, он во главе огромной армии без объявления войны направился к российской границе. Ядро «великой армии» составляли 450 тысяч человек. Впоследствии к ним присоединились еще 150 тысяч. Из этих 600 тысяч более половины составляли «союзники»: голландцы, итальянцы, португальцы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поляки, хорваты, многочисленные контингенты из разных немецких государств. С 24 по 27 июня 1812 года день и ночь непрерывно по четырем мостам эта армия переходила через Неман на российский берег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Численность Русской армии составляла 200 тысяч. Ее главнокомандующий генерал М.Б. Барклай де Толли был вынужден принять тактику отступления в глубь страны, чтобы сохранить армию. Сменивший Барклая фельдмаршал М.И. Кутузов дал генеральное сражение под Москвой при селе Бородине 26 авг./7 сент. Желанной победы в генеральном сражении Наполеон не добился. Русские стояли насмерть и удержали свои позиции. Потери с обеих сторон были огромны. В общей сложности они достигли более 100 тысяч. Кутузов принял единственно верное решение - оставить Москв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Овладение Москвой, покинутой жителями, не принесло французам победы, и в середине октября Москва с оскверненными храмами, разграбленная и сожженная, была ими оставлена. За два месяца отступления к западной границе блестящая и грозная громада «великой армии» превратилась в толпу оборванных горемык. Лишь около 30 тысяч еле живых, безоружных «завоевателей» вышли из России.</w:t>
      </w:r>
    </w:p>
    <w:p>
      <w:pPr>
        <w:pStyle w:val="Normal"/>
        <w:ind w:firstLine="720"/>
        <w:jc w:val="both"/>
        <w:rPr/>
      </w:pPr>
      <w:r>
        <w:rPr>
          <w:rFonts w:cs="Times New Roman"/>
          <w:bCs w:val="false"/>
          <w:color w:val="000000"/>
          <w:spacing w:val="0"/>
          <w:szCs w:val="22"/>
        </w:rPr>
        <w:t xml:space="preserve">Гибель нашествия на Россию стала для Наполеона началом конца. Восстановить свою военную мощь в былом объеме он уже не мог, тем более, что бесценные для него кадры преданных европейских сателлитов он потерял в России. В немецких государствах поднялось широкое движение против французского господства, и после ряда кровопролитных сражений русский император Александр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2"/>
        </w:rPr>
        <w:t xml:space="preserve"> вместе с союзными государями торжественно вступил в Париж. В своем воззвании к русским воинам он сказал: «Неприятели, вступая в середину царства нашего, нанесли нам много зла, но и претерпели страшную казнь... Не уподобимся им: человеколюбивому Богу не может быть угодно бесчеловечие и зверство. Забудем дела их; понесем к ним не месть и злобу, но дружелюбие...» Великая русская победа была увенчана истинно христианским подвигом великодушия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амять 1812 года заключает в себе древнюю русскую истину: «Не в силе Бог, но в Правде». На пути завоевателя к мировому господству неодолимой преградой стала Православная Русь. До 1812 года Наполеону удавалось наносить поражения Русской армии. Но в России все пошло по-другом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Россия как один поднялась на врага. Но если для русского дворянства любовь к Отечеству выражалась в категориях и образах новоевропейского патриотизма, простой народ стал за Святую Русь против сил безбожия. Ненависть к «своему» помещику, порожденная гнетом и унижением крепостного рабства, была им великодушно забыта ради Веры, Царя и Отечест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Духовными очами православный народ видел главную правду этой войны в противостоянии силам безбожия и их вождю как предтече антихриста. С «просвещенного» Запада в Москву пришли разорители храмов и осквернители святынь. Дух этого «просвещения» народом был угадан безошибочн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.А. Нилус вспоминал о том, как древний старик рассказывал об антихристе «Наплюйоне», которому «тогда всех сроков еще не вышло», как «Наплюйон со своими нечистиками» напал на Россию и осаждал в Петербурге царя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Для христианского сознания наполеоновские войны предвозвестили грядущие битвы с силами мирового зла. Смертельный удар Наполеону был нанесен в православной России, где верность народа Церкви и духовное единение с Царем создали неодолимую крепость. Нашествие безбожного воинства Господь поразил своим гневом, и 1812 год ясно показал призвание России к миссии Удерживающег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память о спасении России в Москве был воздвигнут величественный храм, посвященный Христу Спасителю. Разрушенный в годы другого, внутреннего нашествия, храм возродился в наши дни и вновь напоминает о первом испытании последних времен, испытании, которое Россия выдержала с честью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1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Владимир Сергеевич ЖИЛ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0:07:00Z</dcterms:created>
  <dc:creator>721</dc:creator>
  <dc:description/>
  <dc:language>en-US</dc:language>
  <cp:lastModifiedBy>721</cp:lastModifiedBy>
  <dcterms:modified xsi:type="dcterms:W3CDTF">2002-05-26T10:19:00Z</dcterms:modified>
  <cp:revision>2</cp:revision>
  <dc:subject/>
  <dc:title>Отечественная война 1812</dc:title>
</cp:coreProperties>
</file>